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60"/>
        <w:gridCol w:w="1488"/>
        <w:gridCol w:w="1546"/>
        <w:gridCol w:w="1700"/>
        <w:gridCol w:w="1515"/>
      </w:tblGrid>
      <w:tr>
        <w:trPr>
          <w:trHeight w:val="125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9945" cy="5943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5815" cy="805815"/>
                  <wp:effectExtent l="0" t="0" r="0" b="0"/>
                  <wp:docPr id="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290" cy="777240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3125" cy="87312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6630" cy="652780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0565" cy="710565"/>
                  <wp:effectExtent l="0" t="0" r="0" b="0"/>
                  <wp:docPr id="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6285" cy="74866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3750" cy="59944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687070"/>
                  <wp:effectExtent l="0" t="0" r="0" b="0"/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3750" cy="597535"/>
                  <wp:effectExtent l="0" t="0" r="0" b="0"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8515" cy="547370"/>
                  <wp:effectExtent l="0" t="0" r="0" b="0"/>
                  <wp:docPr id="1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65" r="-4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4550" cy="5683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imals Copy and Pa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-465455</wp:posOffset>
                </wp:positionV>
                <wp:extent cx="1837690" cy="4616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35pt;mso-wrap-distance-left:9.05pt;mso-wrap-distance-right:9.05pt;mso-wrap-distance-top:0pt;mso-wrap-distance-bottom:0pt;margin-top:-36.6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lassify</w:t>
      </w:r>
      <w:r>
        <w:rPr>
          <w:sz w:val="28"/>
          <w:szCs w:val="28"/>
        </w:rPr>
        <w:t xml:space="preserve"> – Copy and paste these animals next to the correct word group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2777490</wp:posOffset>
                </wp:positionV>
                <wp:extent cx="5549900" cy="41173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11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2"/>
                              <w:gridCol w:w="2294"/>
                              <w:gridCol w:w="2294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Insects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Amphibians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Mammals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Fish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Reptiles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Birds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324.2pt;mso-wrap-distance-left:9pt;mso-wrap-distance-right:9pt;mso-wrap-distance-top:0pt;mso-wrap-distance-bottom:0pt;margin-top:218.7pt;mso-position-vertical-relative:text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2"/>
                        <w:gridCol w:w="2294"/>
                        <w:gridCol w:w="2294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Insects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mphibians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Mammals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Fish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Reptiles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Birds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-5 Computer Lab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10:00Z</dcterms:created>
  <dc:creator>Administrator</dc:creator>
  <dc:description/>
  <cp:keywords/>
  <dc:language>en-US</dc:language>
  <cp:lastModifiedBy> </cp:lastModifiedBy>
  <dcterms:modified xsi:type="dcterms:W3CDTF">2011-09-28T15:10:00Z</dcterms:modified>
  <cp:revision>2</cp:revision>
  <dc:subject/>
  <dc:title> </dc:title>
</cp:coreProperties>
</file>